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Environmental Science, Grade 11 Workplace Preparation (SVN 3E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290"/>
        <w:gridCol w:w="144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>A.</w:t>
            </w:r>
            <w:r>
              <w:rPr>
                <w:b/>
                <w:sz w:val="22"/>
                <w:szCs w:val="22"/>
                <w:lang w:val="en-CA"/>
              </w:rPr>
              <w:t xml:space="preserve">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. Human Impact on th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nvironm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 analyse selected current environmental problems in terms of the role human activities have played in creating or perpetuating them, and propose possible solutions to one such problem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 investigate air, soil, and water quality in natural and disturbed environments, using appropriate technology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. demonstrate an understanding of some of the ways in which human activities affect the environment and how the impact of those activities is measured and monitor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C. Human Health and the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nvironm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analyse the effects on human health of environmental contaminants and a significant environmental phenomenon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investigate how different environmental factors can affect people’s health and their lifestyle choice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demonstrate an understanding of the ways in which environmental factors can affect human health and how their impact can be reduc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D. Energy Conservation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evaluate initiatives and technological innovations related to energy consumption and conservation, and assess their impact on personal lifestyles, social attitudes, and the environmen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. investigate various methods of conserving energy and improving energy efficiency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3. demonstrate an understanding of the basic principles of energy production, with reference to both renewable and non-renewable sources, and of various methods of energy conserv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. Natural Resource Science and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Management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. assess the environmental impact of the harvesting and/or extraction of resources, including ways of reducing this impact, and analyse threats to the sustainability of natural resource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. investigate methods scientists use to classify and monitor natural resources, and conduct investigations using those method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3. demonstrate an understanding of the sustainable use of resources and its relationship to the biodiversity and sustainability of ecosyst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F. The Safe and Environmentally</w:t>
            </w:r>
          </w:p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Responsible Workplace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. assess workplace situations with respect to safety and environmental issues, and propose a course of action to address unsafe working condition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. investigate a variety of safe and environmentally responsible workplace practices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. demonstrate an understanding of general workplace safety procedures and environmentally responsible practi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CA"/>
      </w:rPr>
      <w:t>Course:  Environmental Science, Grade 11 Workplace Preparation (SVN 3E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40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2:53:00Z</dcterms:modified>
  <cp:revision>4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